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sz w:val="24"/>
          <w:szCs w:val="24"/>
        </w:rPr>
        <w:t>PRŮVODCE STUDIEM KURZU „Management“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ílem předmětu je předat pokročilé poznatky managementu aplikovatelné na podnikatelský i nepodnikatelský orientované subjekty. Studiem managementu studenti získají odborné znalosti, aplikačně orientované dovednosti a sociální zralost, které jim v praxi pomohou být úspěšnými manažery. Osvojí si předpoklady být manažery s vysokou kompetentností a lídry týmů a top manažery podniků a institucí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ůsob zakončení předmětu - zkouška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odmínky a úkoly ke složení dílčí zkoušky z předmětu Management: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účast na přednáškách, seminářích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  <w:szCs w:val="24"/>
        </w:rPr>
        <w:t>vypracování a prezentace seminárního projektu (téma seminárního projektu odsouhlasí garant předmětu)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sz w:val="24"/>
          <w:szCs w:val="24"/>
        </w:rPr>
        <w:t xml:space="preserve">zodpovězení dvou otázek z tematických částí předmětu Management, na které není zaměřený seminární projekt (po jedné otázce z každé tematické části)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éma seminárního projektu navrhuje doktorand tak, aby navazovalo na téma doktorské disertační práce a na jednu ze 3 částí předmětu Management. V úvodu projektu doktorand zdůvodní zvolené téma a jeho návaznost na příslušnou část předmětu Management. Rozsah projektu je 10 až 15 stran. Zpracovaný projekt předloží doktorand ve dvou exemplářích na Referát vědy a výzkumu, nejpozději 3 týdny před termínem zkoušky. </w:t>
        <w:br/>
        <w:t>Termín zkoušky stanoví garant předmětu ve spolupráci se zkoušejícími a oddělením vědy a výzkumu FaM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bsahová anotace části </w:t>
      </w:r>
      <w:r>
        <w:rPr>
          <w:b/>
          <w:sz w:val="24"/>
          <w:szCs w:val="24"/>
        </w:rPr>
        <w:t>Strategický management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ransformační trendy a exponenciální změny (singularita), jejich vliv na řízení a podniku. Příklady: selfservice, individualizace a přizpůsobení zákazníkovi, eliminace zprostředkovatelů, disruptivní technologie a 6D, re-lokalizace, cirkulární ekonomika, sdílená ekonomika atd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-aktivita, podnikání a nové obchodní model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ítě, agilita a inovace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trategie v chaotickém a turbulentním prostředí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edení a řízení v novém obchodním světě, jak vytvořit spolupráci a podnikání mezi bohatými a úspěšnými lidmi, a chudými a neúspěšnými lidmi (bezdomovci, nemocní)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říklady: Linet, OMS, Agrokruh, Embraco, Flaviol, Borcad, Notus, Kinazo Desig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výuky budou workshopy, studenti budou hledat vlastní cestu a podnikatelský model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bsahová anotace části </w:t>
      </w:r>
      <w:r>
        <w:rPr>
          <w:b/>
          <w:sz w:val="24"/>
          <w:szCs w:val="24"/>
        </w:rPr>
        <w:t>Znalostní management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mezení informací a znalostí v podnikovém řízení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nalosti jako prioritní forma kapitálu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nalostní a informační technologie a jejich využívání v podniku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řidaná hodnota znalostí, formy znalostí a jejich měření v podniku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nalostní účty a jejich úloha v podniku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SC princip ve znalostním managementu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ysy firmy Baťa jako znalostního podniku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bsahová anotace části </w:t>
      </w:r>
      <w:r>
        <w:rPr>
          <w:b/>
          <w:sz w:val="24"/>
          <w:szCs w:val="24"/>
        </w:rPr>
        <w:t>Personální managemen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nitřní zdroje rozvoje moderního podniku, technokratická a antropocentrická koncepce řízení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mezení personálního managementu v řízení moderního podniku, transakční a transformační rovina řízení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Řízení lidských zdrojů jako součást strategické úrovně řízení podniku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anažerské pojetí personálního řízení, základní nástroje manažerského personálního řízení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měry pokročilého personálního řízení: talent management, diversity management, age management, knowledge management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ersonální řízení a rozvoj podnikové kultury v řízení moderního podniku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ciální rozvoj podniku, rozvoj pracovních vztahů, sociálně zodpovědné řízení (SRM, CSR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454" w:header="0" w:top="1440" w:footer="96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ind w:left="431" w:hanging="431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spacing w:lineRule="auto" w:line="276"/>
      <w:ind w:left="72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41:00Z</dcterms:created>
  <dc:creator>a</dc:creator>
  <dc:description/>
  <cp:keywords/>
  <dc:language>en-US</dc:language>
  <cp:lastModifiedBy>Michal Pilík</cp:lastModifiedBy>
  <dcterms:modified xsi:type="dcterms:W3CDTF">2019-09-12T07:42:00Z</dcterms:modified>
  <cp:revision>5</cp:revision>
  <dc:subject/>
  <dc:title>PRŮVODCE STUDIEM „Podnikové finance“</dc:title>
</cp:coreProperties>
</file>